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lik Readme dla pakietu Microsoft Office 2000 SR-1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uty 2000 </w:t>
      </w:r>
    </w:p>
    <w:p>
      <w:pPr>
        <w:pStyle w:val="Normal"/>
        <w:jc w:val="center"/>
        <w:rPr/>
      </w:pPr>
      <w:r>
        <w:rPr>
          <w:rFonts w:cs="Verdana" w:ascii="Verdana" w:hAnsi="Verdana"/>
          <w:lang w:val="en-US"/>
        </w:rPr>
        <w:t xml:space="preserve">(c) 2000 Microsoft Corporation. </w:t>
      </w:r>
      <w:r>
        <w:rPr>
          <w:rFonts w:cs="Verdana" w:ascii="Verdana" w:hAnsi="Verdana"/>
        </w:rPr>
        <w:t>Wszelkie prawa zastrzeż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 pliku Readme przedstawiono porady na temat możliwości uzyskania informacji z ostatniej chwili dla każdego produktu pakietu Offic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by zainstalować pakiet Office 2000 SR-1 w systemie Windows 2000 lub Windows NT 4.0, należy uruchomić program instalacyjny z podniesionymi przywilejami. Podniesione przywileje dają programowi instalacyjnemu uprawnienia administratora, aby zainstalować program w obszarach system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by uruchomić instalację z podniesionymi przywilejami, można użyć jednej z następujących meto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logować się na komputerze użytkownika jako administrator przed uruchomieniem programu instalacyj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anonsować pakiet Windows Installer. Kiedy użytkownik uruchomi aplikację po raz pierwszy, pakiet Windows Installer zakończy instalację z przywilejami administra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</w:rPr>
        <w:t>Użyć zasad systemowych systemu Windows, aby zezwolić wszystkim pakietom Windows Installer na instalacje z podniesionymi przywilej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żyć serwera Systems Management Server i uruchomić program Package Command Manager jako usługę na komputerze użytkownika, działającą z przywilejami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Użyć funkcji Rozmieszczanie aplikacji systemu Windows 2000, aby opublikować lub przypisać pakiet Office do użytkowni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Można również zainstalować pakiet Office 2000 jako Użytkownik pełnomocny w systemie Windows 2000 bez podniesionych przywilejów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by uzyskać więcej informacji o instalacji oprogramowania związanego z pakietem Office z podniesionymi przywilejami, należy przeczytać temat Installing Office with Elevated Privileges on Windows NT 4.0 w zestawie Office 2000 Resource Kit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la danego komputera mogą być zalecane dodatkowe aktualizacje, które należy zastosować po instalacji tego oprogramowania. Należy sprawdzić to w pliku READMORE.TXT znajdującym się w folderze \Support na dysku CD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formacje z ostatniej chwili lub inne informacje dotyczące produktów pakietu Microsoft Office 2000 SR-1 można znaleźć w pliku Ofread.txt. Ważne instrukcje i wymagania dotyczące instalacji zawarte są w pliku Ofread.txt, należy więc przeczytać ten plik przed instalacją tego oprogramowania. Plik znajduje się na dysku CD nr 1, w katalogu PFILES\MSOFFICE\OFFICE lub po zainstalowaniu pakietu Office na dysku twardym w katalogu C:\Program Files\Microsoft Office\Office\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18"/>
        <w:rPr>
          <w:rFonts w:ascii="Verdana" w:hAnsi="Verdana" w:cs="Verdana"/>
        </w:rPr>
      </w:pPr>
      <w:r>
        <w:rPr>
          <w:rFonts w:cs="Verdana" w:ascii="Verdana" w:hAnsi="Verdana"/>
        </w:rPr>
        <w:t>Aby uzyskać informacje z ostatniej chwili dotyczące konkretnego programu pakietu Office 2000 SR-1, należy sięgnąć do pliku Readme dla tego programu. Pliki Readme dla programów Word, Excel, Outlook, PowerPoint, Access i FrontPage znajdują się na dysku CD nr 1, w katalogu PFILES\MSOFFICE\OFFICE. Plik dla programu Publisher oraz narzędzi Small Business Tools znajduje się w katalogu głównym dysku CD nr 2. Plik dla programu PhotoDraw znajduje się w katalogu głównym dysku CD nr 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o zainstalowaniu pliki Readme dla programów Word, Excel, Outlook, PowerPoint i Access są przechowywane w katalogu C:\Program Files\Microsoft Office\Office\1045. W przypadku programu PhotoDraw jest to katalog: C:\Program Files\Microsoft Office\Office\Setup\PhotoDraw. Po zainstalowaniu programu FrontPage plik fpread9.txt jest przechowywany w katalogu C:\Program Files\Microsoft Office\Office, a plik fpsread9.txt w katalogu C:\Program Files\Common files\Microsoft shared\Web Server Extensions\40\b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iki mają następujące nazw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OfRead9.txt (Ogólne zagadnienia dotyczące pakietu Office 2000 SR-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dRead9.txt (Microsoft Word 2000 SR-1) 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XlRead9.txt (Microsoft Excel 2000 SR-1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OlRead9.txt (Microsoft Outlook 2000 SR-1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pRead9.txt (Microsoft PowerPoint 2000 SR-1, wchodzący w skład pakietów Microsoft Office 2000 SR-1 Standard, Professional i Premium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AcRead9.txt (Microsoft Access 2000 SR-1, wchodzący w skład pakietów Microsoft Office 2000 SR-1 Professional i Premium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FpRead9.txt i Fpsread9.txt (Microsoft FrontPage 2000 SR-1, wchodzący w skład pakietu Microsoft Office 2000 SR-1 Premium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Verdana" w:ascii="Verdana" w:hAnsi="Verdana"/>
        </w:rPr>
        <w:t>Readme.hlp (Microsoft Publisher 2000 SR-1 i Microsoft Small Business Tools, obydwa wchodzące w skład pakietów Microsoft Office 2000 SR-1 Small Business, Professional i Premium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hd2read.doc (Microsoft PhotoDraw 2000 SR-1, wchodzący w skład pakietu Microsoft Office 2000 SR-1 Premium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ReadOSE.txt (Rozszerzenia serwera Offic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waga: Program Microsoft PhotoEditor jest niewielką aplikacją pomocniczą, która nie spełnia wymagań programów zgodnych z systemem Windows 2000. Działanie podstawowych aplikacji pakietu Microsoft Office nie zależy od tej aplikacj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25:00Z</dcterms:created>
  <dc:creator/>
  <dc:description/>
  <dc:language>en-US</dc:language>
  <cp:lastModifiedBy>Michelle</cp:lastModifiedBy>
  <dcterms:modified xsi:type="dcterms:W3CDTF">2000-03-29T12:13:00Z</dcterms:modified>
  <cp:revision>10</cp:revision>
  <dc:subject/>
  <dc:title>Microsoft Office 2000 SR-1</dc:title>
</cp:coreProperties>
</file>