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^met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||v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||b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^14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||v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||b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)  Introductor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I)  Scenari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)  Caption Title: "Logging 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IV)  Caption Title: "Connecting to Other Comput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V)  Caption Title: "Sharing Director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VI)  Caption Title:  "Creating New Us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)  Caption Title:  "Setting File Permiss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I Caption Title:  "Connecting to a Print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)  Introductory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Please center introductory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^i-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troduction demon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use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ing, secur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group applic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N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job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)  Scenari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^ii-a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ead a development team at Twin Hills Cof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, a small, international firm. You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are preparing a proposal that th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a more energy-efficient roast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)  Caption Title: "Logging 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^iii-1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^iii-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with Windows 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first lo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ging on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NT who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verifies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d to us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^iii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sit down at your Windows 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to begin work, here is w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^iii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CTRL+ALT+DEL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ares Windows NT to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name and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^iii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TRL+ALT+DEL keys prot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from programs tha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steal you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^iii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pressing CTRL+ALT+DEL,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username and domain, and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assword.  Asterisks pr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from seeing you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^iii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choose the OK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tem verifies who you 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your personalized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^iii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Manager window appea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r personalized screen col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groups, and network conn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)  Caption Title: "Connecting to Other Compute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^iv-1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to Other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^iv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Windows 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ing built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onnect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and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on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^iv-b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want to use the budg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s from a spreadsheet on D. J. Coop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NT computer as part of your propos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^iv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File Manager, you can conn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omputer to a shared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. J.'s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^iv-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Disk menu, and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Networ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^iv-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locate D. J.'s computer on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ouble-clicking the Finance work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^iv-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ouble-click D. J.'s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\\Coop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^iv-j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 the shar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"\\Cooper\Public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^iv-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've chosen the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assign to this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, and press the OK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^iv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now connected.  Browse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irectories on D. J.'s computer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twork drive in File Manager, or brow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^iv-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D. J.'s spreadsheet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click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)  Caption Title: "Sharing Directori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^v-1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^v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Windows 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har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o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othe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^v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ecide you would like the financial offic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 Hoffman, to review your proposal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 the proposal directory, he will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nect to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^v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File Manager, select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sh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^v-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Disk menu, and choose Share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^v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Manager sets a sha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path for you.  If you wa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ype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^v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con changes in the File Man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, indicating that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^v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Mark can connect to your 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read your propos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)  Caption Title:  "Creating New Use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^vi-1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^vi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Windows N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user and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ounts,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to gran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 access to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^vi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 engineer, Sara Levant, has just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red.  You need to create a user account for 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at she can connect to your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^vi-c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reate Sara's account by using User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^vi-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User menu, and choose New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^vi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Sara's username, her full name, her job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or other description, and assign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^vi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, you can add Sara's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arious groups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^vi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ssigning her account to certain built-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s, you can grant her "rights"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.  Rights can include the 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ar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^vi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dd Sara's account to a gro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Groups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^vi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oups that have been created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, including the built-in group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Not Member Of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^vi-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Sara to share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your computer, make her a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ower Users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^vi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when she connects to your compu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ra will have the right to crea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)  Caption Title:  "Setting File Permissi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^vii-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File Permi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^vii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security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Windows N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 which us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s have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files o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^vii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your proposal is confidential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assign only Sara Levant and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eam members permission to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directly to 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^vii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you use User Manager to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 group consisting of all the accou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ing the same per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^vii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e accounts, open the User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oose New Local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^vii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the name of the new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description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^vii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use File Manager to grant the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work with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your projec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^vii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e directory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permission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^vii-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Security menu, and choose Per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^vii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st presents all the permi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ed on the projec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^vii-j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Add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^vii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e account you want to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permissions list, and then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mission in the Type Of Access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^vii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group name now appea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Permissions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^vii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Sara, and anyone else you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roup, can add files to 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)  Caption Title:  "Connecting to a Print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^viii-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to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^viii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Manager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 to locate an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inters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^viii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o print your proposal on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printer that has just been install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indows NT computer and shar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.  First, open Print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^viii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the Printer menu, and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to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^viii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browse through all the work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network to select a printer.  Double-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pand the Marketing work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^viii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select the printer you want to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about, including its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cuments waiting in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^viii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deciding which printer to 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t and choose the OK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^viii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printer window appears, you can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s about documents currently waiting to pr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bserve the progress of your own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^viii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your proposal by using your applicatio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